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-28.8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Nine Week Revie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3435</wp:posOffset>
                </wp:positionH>
                <wp:positionV relativeFrom="paragraph">
                  <wp:posOffset>-683260</wp:posOffset>
                </wp:positionV>
                <wp:extent cx="160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53.8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/>
      </w:pPr>
      <w:r>
        <w:rPr/>
        <w:t>Editor’s Hat:  Fix these sentences on the attached paper. Look for spelling mistakes, proper nouns, possessives, and punc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9570</wp:posOffset>
                </wp:positionH>
                <wp:positionV relativeFrom="paragraph">
                  <wp:posOffset>76835</wp:posOffset>
                </wp:positionV>
                <wp:extent cx="4000500" cy="1241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the white house is in washington d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my shcool is on hanover 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did you read charlottes 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ms brown teachs math reading science and social studi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7.75pt;mso-wrap-distance-left:9pt;mso-wrap-distance-right:9pt;mso-wrap-distance-top:0pt;mso-wrap-distance-bottom:0pt;margin-top:6.05pt;mso-position-vertical-relative:text;margin-left:229.1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the white house is in washington d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my shcool is on hanover 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did you read charlottes we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ms brown teachs math reading science and social studi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090</wp:posOffset>
                </wp:positionH>
                <wp:positionV relativeFrom="paragraph">
                  <wp:posOffset>88900</wp:posOffset>
                </wp:positionV>
                <wp:extent cx="238633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ook at the  word s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have a picture in your he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y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 the let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ver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 the wo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 as often as you need 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7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ook at the  word so you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omic Sans MS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have a picture in your he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y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 the let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ver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rite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 the wo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 as often as you need 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57860</wp:posOffset>
            </wp:positionV>
            <wp:extent cx="1645920" cy="9328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eller’s Hat</w:t>
      </w:r>
    </w:p>
    <w:p>
      <w:pPr>
        <w:pStyle w:val="Sender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731520" cy="548640"/>
                <wp:effectExtent l="5080" t="15875" r="698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3.45pt;width:57.55pt;height:43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How to study your words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color w:val="000000"/>
                <w:sz w:val="36"/>
              </w:rPr>
              <w:t>ha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haven’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fami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ousin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h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everybod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then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ef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beca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o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mother</w:t>
            </w:r>
          </w:p>
        </w:tc>
      </w:tr>
    </w:tbl>
    <w:p>
      <w:pPr>
        <w:pStyle w:val="Heading2"/>
        <w:ind w:hanging="0"/>
        <w:rPr/>
      </w:pPr>
      <w:r>
        <w:rPr/>
        <w:t>Bonus words: representative, democracy</w:t>
      </w:r>
    </w:p>
    <w:p>
      <w:pPr>
        <w:pStyle w:val="Normal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Put the Spelling Words in alphabetical order:</w:t>
      </w:r>
    </w:p>
    <w:p>
      <w:pPr>
        <w:pStyle w:val="Send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90"/>
      </w:tblGrid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3087" w:leader="none"/>
              </w:tabs>
              <w:rPr>
                <w:rFonts w:eastAsia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3810</wp:posOffset>
                      </wp:positionV>
                      <wp:extent cx="0" cy="17145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5pt,0.3pt" to="147.15pt,13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392430</wp:posOffset>
                      </wp:positionV>
                      <wp:extent cx="56007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30.9pt" to="435.1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849630</wp:posOffset>
                      </wp:positionV>
                      <wp:extent cx="56007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6.9pt" to="435.1pt,6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287655</wp:posOffset>
            </wp:positionV>
            <wp:extent cx="4686300" cy="3937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u w:val="single"/>
        </w:rPr>
        <w:t>Homophones:</w:t>
      </w:r>
      <w:r>
        <w:rPr>
          <w:rFonts w:cs="Comic Sans MS" w:ascii="Comic Sans MS" w:hAnsi="Comic Sans MS"/>
        </w:rPr>
        <w:t xml:space="preserve">  Illustrate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24790</wp:posOffset>
                </wp:positionV>
                <wp:extent cx="2377440" cy="14630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7.7pt;width:18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54940</wp:posOffset>
                </wp:positionV>
                <wp:extent cx="192024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2.2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er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154940</wp:posOffset>
                </wp:positionV>
                <wp:extent cx="2286000" cy="365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12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ullet1"/>
        <w:numPr>
          <w:ilvl w:val="0"/>
          <w:numId w:val="6"/>
        </w:numPr>
        <w:rPr/>
      </w:pPr>
      <w:r>
        <w:rPr>
          <w:b/>
          <w:u w:val="single"/>
        </w:rPr>
        <w:t>Using Words You Know</w:t>
      </w:r>
      <w:r>
        <w:rPr/>
        <w:t>: Use these words you know to write new words. Write the words in the column with the matching word patter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889875</wp:posOffset>
                </wp:positionV>
                <wp:extent cx="3749040" cy="13995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95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u w:val="single"/>
                                    </w:rPr>
                                    <w:t>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10.2pt;mso-wrap-distance-left:9pt;mso-wrap-distance-right:9pt;mso-wrap-distance-top:0pt;mso-wrap-distance-bottom:0pt;margin-top:621.25pt;mso-position-vertical-relative:page;margin-left: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295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u w:val="single"/>
                              </w:rPr>
                              <w:t>ound</w:t>
                            </w:r>
                          </w:p>
                        </w:tc>
                      </w:tr>
                      <w:tr>
                        <w:trPr>
                          <w:trHeight w:val="1781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ullet1"/>
        <w:numPr>
          <w:ilvl w:val="0"/>
          <w:numId w:val="6"/>
        </w:numPr>
        <w:rPr/>
      </w:pPr>
      <w:r>
        <w:rPr>
          <w:b/>
        </w:rPr>
        <w:t xml:space="preserve">Write the plural for </w:t>
      </w:r>
      <w:r>
        <w:rPr>
          <w:b/>
          <w:i/>
          <w:u w:val="single"/>
        </w:rPr>
        <w:t>shelf</w:t>
      </w:r>
      <w:r>
        <w:rPr>
          <w:b/>
        </w:rPr>
        <w:t xml:space="preserve"> and illustrate: _____________</w:t>
      </w:r>
    </w:p>
    <w:p>
      <w:pPr>
        <w:pStyle w:val="Bullet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117475</wp:posOffset>
                </wp:positionV>
                <wp:extent cx="5838190" cy="1037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9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nder"/>
        <w:numPr>
          <w:ilvl w:val="0"/>
          <w:numId w:val="8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</w:p>
    <w:p>
      <w:pPr>
        <w:pStyle w:val="Sender"/>
        <w:numPr>
          <w:ilvl w:val="0"/>
          <w:numId w:val="7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94615</wp:posOffset>
            </wp:positionV>
            <wp:extent cx="1645920" cy="93281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If map is the answer, what might be the question? Write it in the box.  Remember to use proper punctuation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map legend</w:t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6035040" cy="10058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3pt;width:47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ullet1"/>
        <w:numPr>
          <w:ilvl w:val="0"/>
          <w:numId w:val="6"/>
        </w:numPr>
        <w:rPr/>
      </w:pPr>
      <w:r>
        <w:rPr/>
        <w:t>Think!  Circle the word that does not belong in each group.  Use the box to explain why it doesn’t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4114800" cy="10972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1pt;width:323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condensation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poration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erties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n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ipitation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77240</wp:posOffset>
            </wp:positionH>
            <wp:positionV relativeFrom="paragraph">
              <wp:posOffset>256540</wp:posOffset>
            </wp:positionV>
            <wp:extent cx="4686300" cy="393700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rFonts w:eastAsia="Comic Sans MS"/>
          <w:sz w:val="36"/>
        </w:rPr>
        <w:t xml:space="preserve"> </w:t>
      </w:r>
      <w:r>
        <w:rPr>
          <w:sz w:val="36"/>
        </w:rPr>
        <w:t>Vocabulary Expert’s Hat</w: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889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e a question with #1.</w:t>
      </w:r>
    </w:p>
    <w:p>
      <w:pPr>
        <w:pStyle w:val="Bullet1"/>
        <w:numPr>
          <w:ilvl w:val="0"/>
          <w:numId w:val="6"/>
        </w:numPr>
        <w:rPr>
          <w:b/>
          <w:b/>
        </w:rPr>
      </w:pPr>
      <w:r>
        <w:rPr/>
        <w:t>Write an exclamation with #2.</w:t>
      </w:r>
    </w:p>
    <w:p>
      <w:pPr>
        <w:pStyle w:val="Bullet1"/>
        <w:numPr>
          <w:ilvl w:val="0"/>
          <w:numId w:val="6"/>
        </w:numPr>
        <w:rPr/>
      </w:pPr>
      <w:r>
        <w:rPr/>
        <w:t>Write a sentence using #3 and #4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70"/>
      </w:tblGrid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>1.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  li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Sen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  <w:r>
              <w:rPr>
                <w:rFonts w:cs="Comic Sans MS" w:ascii="Comic Sans MS" w:hAnsi="Comic Sans MS"/>
                <w:b/>
                <w:sz w:val="36"/>
              </w:rPr>
              <w:t>. kilogram</w:t>
            </w:r>
          </w:p>
        </w:tc>
      </w:tr>
      <w:tr>
        <w:trPr>
          <w:trHeight w:val="11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 xml:space="preserve">3.  </w:t>
            </w:r>
            <w:r>
              <w:rPr>
                <w:rFonts w:cs="Comic Sans MS" w:ascii="Comic Sans MS" w:hAnsi="Comic Sans MS"/>
                <w:b/>
                <w:sz w:val="36"/>
              </w:rPr>
              <w:t>centi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Sender"/>
              <w:rPr/>
            </w:pPr>
            <w:r>
              <w:rPr>
                <w:rFonts w:cs="Comic Sans MS" w:ascii="Comic Sans MS" w:hAnsi="Comic Sans MS"/>
                <w:b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36"/>
              </w:rPr>
              <w:t>meter</w:t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 The metric measure for weight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 The metric measure for short lengths.</w: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 It equals 100 centimeters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</w:rPr>
        <w:t>___ The metric measure for volume, used for liquids.</w: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222250</wp:posOffset>
                </wp:positionV>
                <wp:extent cx="962025" cy="914400"/>
                <wp:effectExtent l="15240" t="15875" r="1524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84.05pt;margin-top:17.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end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0235</wp:posOffset>
                </wp:positionH>
                <wp:positionV relativeFrom="paragraph">
                  <wp:posOffset>507365</wp:posOffset>
                </wp:positionV>
                <wp:extent cx="619125" cy="571500"/>
                <wp:effectExtent l="15875" t="15240" r="146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39.95pt;width:48.7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ragraph">
                  <wp:posOffset>964565</wp:posOffset>
                </wp:positionV>
                <wp:extent cx="962025" cy="914400"/>
                <wp:effectExtent l="15240" t="15875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75.9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4735</wp:posOffset>
                </wp:positionH>
                <wp:positionV relativeFrom="paragraph">
                  <wp:posOffset>50165</wp:posOffset>
                </wp:positionV>
                <wp:extent cx="685800" cy="685800"/>
                <wp:effectExtent l="14605" t="16510" r="152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3.95pt;width:53.95pt;height:53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36:00Z</dcterms:created>
  <dc:creator>Ann Campbell</dc:creator>
  <dc:description/>
  <dc:language>en-US</dc:language>
  <cp:lastModifiedBy>Cheryl Brown</cp:lastModifiedBy>
  <cp:lastPrinted>2007-09-14T06:49:00Z</cp:lastPrinted>
  <dcterms:modified xsi:type="dcterms:W3CDTF">2009-11-01T19:03:00Z</dcterms:modified>
  <cp:revision>12</cp:revision>
  <dc:subject/>
  <dc:title>Third Graders wear many hats</dc:title>
</cp:coreProperties>
</file>